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Приложение 65 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</w:t>
      </w:r>
    </w:p>
    <w:p>
      <w:pPr>
        <w:pStyle w:val="Normal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autoSpaceDE w:val="false"/>
        <w:jc w:val="right"/>
        <w:rPr/>
      </w:pPr>
      <w:r>
        <w:rPr/>
        <w:t>2013 и 2014 годов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я субвенций бюджетам муниципальных райо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городских округов на осуществление государственных полномочий п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авлению списков кандидатов в присяжные заседатели федеральных судов общей юрисдикции в Российской Феде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пределение субвенций из областного фонда компенсаций (далее - субвенции) между муниципальными районами и городскими округами (далее – муниципальные образования) предусматривается с целью обеспечения финансирования расходов на осуществление переданных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о статьей 5 Федерального закона от 20.08.2004 № 113-ФЗ      «О присяжных заседателях федеральных судов общей юрисдикции в Российской Федерации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 Размер субвенции (Сi), предоставляемой бюджет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 образования на осуществление переданных государственных полномочий по составлению списков кандидатов в присяжные заседатели федеральных судов общей юрисдикции в Российской Федерации, рассчитыва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i = (Рi канц + Рi почт + Рi сми) х Ид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i канц – размер канцелярски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i почт – размер почтовы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i сми - размер расходов i-го муниципального образования, связанных с публикацией списков кандидатов в средствах массовой информа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 – коэффициенты индексации, применяемые при расчете субвенции областному бюджету из Федерального фонда компенсаций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канцелярских расходов i-го муниципального образования 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канц = Нканц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канц - норматив финансовых затрат на канцелярские расходы, установленный в размере 10 рублей на 1-го кандидат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i - расчетное число граждан, подлежащих включению в списки кандидатов в присяжные заседатели в i-м муниципальном образован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р почтовых расходов i-го муниципального образования 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почт = Нпочт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очт - норматив финансовых затрат на почтовые расходы, установленный в размере 50 рублей на 1-го канди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Размер расходов i-го муниципального образования, связанных с публикацией списков кандидатов в средствах массовой информации,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сми = Нсми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сми - средний уровень расценок за публикации списков кандидатов в средствах массовой информации (35,639 руб.) на 1-го кандидат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19:00Z</dcterms:created>
  <dc:creator>Гуляева</dc:creator>
  <dc:description/>
  <cp:keywords/>
  <dc:language>en-US</dc:language>
  <cp:lastModifiedBy>nev</cp:lastModifiedBy>
  <cp:lastPrinted>2011-12-27T14:57:00Z</cp:lastPrinted>
  <dcterms:modified xsi:type="dcterms:W3CDTF">2011-12-29T13:19:00Z</dcterms:modified>
  <cp:revision>2</cp:revision>
  <dc:subject/>
  <dc:title>МЕТОДИКА</dc:title>
</cp:coreProperties>
</file>